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imal Overpopulation – White-tailed De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utline Format 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.  Issue – overpopulation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is the problem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y is it a concern?  Why does it matter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problems can occur for other wildlife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problems can occur for people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hat problems occur for plants/forests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I.  Methods used to manage deer population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are the direct actions, indirect actions, no ac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hat are the different kinds of direct actions?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are the different kinds of indirect ac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y do some people prefer no actio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are the positive and negative points about each of the method used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primary method used to deal with deer overpopulation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II.  My plan of acti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will the goals of your plan be?  (see PGC goals for examples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methods will you use to reach these goals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ll you be able to use the same method everywhere or will you need to use several methods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y have you chosen each of these methods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ould you consider doing nothing in some areas?  If so, why?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eneral Science 7 </w:t>
      <w:tab/>
      <w:tab/>
      <w:t>Name:  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4:42:00Z</dcterms:created>
  <dc:creator>pahs</dc:creator>
  <dc:description/>
  <cp:keywords/>
  <dc:language>en-US</dc:language>
  <cp:lastModifiedBy>Teacher</cp:lastModifiedBy>
  <cp:lastPrinted>2007-01-29T09:56:00Z</cp:lastPrinted>
  <dcterms:modified xsi:type="dcterms:W3CDTF">2009-02-07T17:42:00Z</dcterms:modified>
  <cp:revision>3</cp:revision>
  <dc:subject/>
  <dc:title>Animal Overpopulation – White-tailed Deer</dc:title>
</cp:coreProperties>
</file>